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 ________________________________________________________ 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 ______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56, 57, 58, 119, 120  </w:t>
            </w:r>
            <w:r>
              <w:rPr/>
              <w:t>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340 </w:t>
            </w:r>
            <w:r>
              <w:rPr/>
              <w:t>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1784350</wp:posOffset>
                      </wp:positionV>
                      <wp:extent cx="3360420" cy="17799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0420" cy="177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43220" cy="18313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144" t="5075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3220" cy="183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6pt;height:140.15pt;mso-wrap-distance-left:9.05pt;mso-wrap-distance-right:9.05pt;mso-wrap-distance-top:0pt;mso-wrap-distance-bottom:0pt;margin-top:-140.5pt;mso-position-vertical-relative:text;margin-left: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3220" cy="18313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144" t="5075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322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90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0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634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34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34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  <w:sz w:val="12"/>
              </w:rPr>
              <w:t xml:space="preserve"> </w:t>
            </w:r>
            <w:r>
              <w:rPr>
                <w:rFonts w:eastAsia="Arial Narrow"/>
                <w:b/>
                <w:bCs/>
              </w:rPr>
              <w:t xml:space="preserve">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590" w:leader="none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completamente ricostruito  dopo il 1990.</w:t>
            </w:r>
            <w:r>
              <w:rPr/>
              <w:t xml:space="preserve">  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8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64325" cy="44545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4325" cy="445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9540" cy="43618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9540" cy="4361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75pt;height:350.7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9540" cy="43618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9540" cy="436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 34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08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7-31T15:00:00Z</cp:lastPrinted>
  <dcterms:modified xsi:type="dcterms:W3CDTF">2004-02-18T11:42:00Z</dcterms:modified>
  <cp:revision>61</cp:revision>
  <dc:subject/>
  <dc:title>COMUNE DI  </dc:title>
</cp:coreProperties>
</file>